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s-ES"/>
        </w:rPr>
      </w:pPr>
      <w:r>
        <w:rPr>
          <w:color w:val="000000"/>
          <w:lang w:val="es-ES"/>
        </w:rPr>
        <w:t xml:space="preserve">DOMNULE PRESEDINTE, </w:t>
      </w:r>
    </w:p>
    <w:p>
      <w:pPr>
        <w:pStyle w:val="Normal"/>
        <w:rPr>
          <w:color w:val="000000"/>
        </w:rPr>
      </w:pPr>
      <w:r>
        <w:rPr>
          <w:color w:val="000000"/>
          <w:lang w:val="es-ES"/>
        </w:rPr>
        <w:t> </w:t>
      </w:r>
      <w:r>
        <w:rPr>
          <w:color w:val="000000"/>
          <w:lang w:val="es-ES"/>
        </w:rPr>
        <w:br/>
        <w:t>Subsemnatul ................... (numele şi prenumele celui ce depune actele) pârât (sau după caz reclamant, recurent, intimat contestator) în cauza ce formează obiectul dosarului nr. .........., al acestui tribunal, cu termen de judecată la .........., depun copii certificate în ...... exemplare de pe următoarele acte:</w:t>
        <w:br/>
        <w:t>1. .............................................................;</w:t>
        <w:br/>
        <w:t>2. ............................................................. (se vor determina cât mai precis actul - data, număr, de la cine emană etc.).</w:t>
        <w:br/>
        <w:t>Vă rog să dispuneţi să fie ataşate la dosar şi să fie comunicate reclamantului la adresa indicată de el în acţiune.</w:t>
        <w:br/>
        <w:t> </w:t>
        <w:br/>
      </w:r>
      <w:r>
        <w:rPr>
          <w:color w:val="000000"/>
        </w:rPr>
        <w:t>Semnătura ,</w:t>
        <w:br/>
        <w:t>........................</w:t>
      </w:r>
    </w:p>
    <w:p>
      <w:pPr>
        <w:pStyle w:val="Normal"/>
        <w:rPr>
          <w:color w:val="000000"/>
          <w:lang w:val="es-ES"/>
        </w:rPr>
      </w:pPr>
      <w:r>
        <w:rPr>
          <w:color w:val="00000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Grame">
    <w:name w:val="gra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55:00Z</dcterms:created>
  <dc:creator>Home</dc:creator>
  <dc:description/>
  <cp:keywords/>
  <dc:language>en-US</dc:language>
  <cp:lastModifiedBy>Home</cp:lastModifiedBy>
  <dcterms:modified xsi:type="dcterms:W3CDTF">2010-01-25T05:55:00Z</dcterms:modified>
  <cp:revision>2</cp:revision>
  <dc:subject/>
  <dc:title>CERERE DE INVESTIRE CU TITLU EXECUTORIU A UNEI HOTARARI JUDECATORESTI</dc:title>
</cp:coreProperties>
</file>